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ФЕДЕРАЛЬНАЯ СЛУЖБА ПО ТАРИФА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0 февраля 2009 г. N 23-т/8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ТАРИФОВ (СБОРОВ) ЗА УСЛУГ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ИСПОЛЬЗОВАНИЮ ИНФРАСТРУКТУРЫ ВНУТРЕННИХ ВОДНЫХ ПУТЕЙ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КАЗЫВАЕМЫЕ ФГУ "ВОЛГО-БАЛТИЙСКОЕ ГОСУДАРСТВЕННО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АССЕЙНОВОЕ УПРАВЛЕНИЕ ВОДНЫХ ПУТЕЙ И СУДОХОДСТВ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7.08.1995 N 147-ФЗ "О естественных монополиях" (Собрание законодательства Российской Федерации, 1995, N 34, ст. 3426; 2001, N 33 (часть 1), ст. 3429; 2002, N 1 (часть 1), ст. 2; 2003, N 2, ст. 168; N 13, ст. 1181; 2004, N 27, ст. 2711; 2006, N 1, ст. 10; N 19, ст. 2063; 2007, N 1 (часть 1), ст. 21; N 43, ст. 5084; N 46, ст. 5557; 2008, N 52 (часть 1), ст. 6236),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3.04.2008 N 293 "О государственном регулировании и контроле цен (тарифов, сборов) на услуги субъектов естественных монополий в транспортных терминалах, портах, аэропортах и услуги по использованию инфраструктуры внутренних водных путей" (Собрание законодательства Российской Федерации, 2008, N 17, ст. 1887), на основании </w:t>
      </w:r>
      <w:hyperlink r:id="rId4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 xml:space="preserve"> о Федеральной службе по тарифам, утвержденного Постановлением Правительства Российской Федерации от 30.06.2004 N 332 (Собрание законодательства Российской Федерации, 2004, N 29, ст. 3049; 2006, N 3, ст. 301; N 23, ст. 2522; N 48, ст. 5032; N 50, ст. 5354; 2007, N 16, ст. 1912; N 25, ст. 3039; N 32, ст. 4145; 2008, N 7, ст. 597; N 17, ст. 1897; N 23, ст. 2719; N 38, ст. 4309; N 46, ст. 5337; 2009, N 1, ст. 142; N 3, ст. 378; N 6, ст. 738), а также обращения федерального государственного учреждения "Волго-Балтийское государственное бассейновое управление водных путей и судоходства" и протокола Правления ФСТ России от 20 февраля 2009 г. N 7-т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ставки сборов с судов за услуги по использованию инфраструктуры внутренних водных путей, оказываемые ФГУ "Волго-Балтийское государственное бассейновое управление водных путей и судоходства", согласно </w:t>
      </w:r>
      <w:hyperlink w:anchor="Par29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5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ФСТ России от 08.08.2006 N 178-т/10 "Об утверждении ставок сборов с судов за услуги по использованию инфраструктуры внутренних водных путей, оказываемые ФГУ "Волго-Балтийское государственное бассейновое управление водных путей и судоходства" с изменениями, внесенными Приказами ФСТ России от 07.08.2007 </w:t>
      </w:r>
      <w:hyperlink r:id="rId6">
        <w:r>
          <w:rPr>
            <w:rStyle w:val="InternetLink"/>
            <w:rFonts w:cs="Calibri"/>
            <w:color w:val="0000FF"/>
          </w:rPr>
          <w:t>N 160-т/1</w:t>
        </w:r>
      </w:hyperlink>
      <w:r>
        <w:rPr>
          <w:rFonts w:cs="Calibri"/>
        </w:rPr>
        <w:t xml:space="preserve"> и от 13.12.2007 </w:t>
      </w:r>
      <w:hyperlink r:id="rId7">
        <w:r>
          <w:rPr>
            <w:rStyle w:val="InternetLink"/>
            <w:rFonts w:cs="Calibri"/>
            <w:color w:val="0000FF"/>
          </w:rPr>
          <w:t>N 443-т/3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Приказ вступает в силу с 1 марта 200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о. Руководителя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САЛЬ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0 февраля 2009 г. N 23-т/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0" w:name="Par29"/>
      <w:bookmarkEnd w:id="0"/>
      <w:r>
        <w:rPr>
          <w:rFonts w:cs="Calibri"/>
        </w:rPr>
        <w:t>СТАВКИ СБОРОВ С СУДОВ ЗА УСЛУГИ ПО ИСПОЛЬЗ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ФРАСТРУКТУРЫ ВНУТРЕННИХ ВОДНЫХ ПУТЕЙ, ОКАЗЫВАЕМЫЕ Ф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"ВОЛГО-БАЛТИЙСКОЕ ГОСУДАРСТВЕННОЕ БАССЕЙНОВОЕ УПР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НЫХ ПУТЕЙ И СУДОХОД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000"/>
        <w:gridCol w:w="2520"/>
        <w:gridCol w:w="1440"/>
        <w:gridCol w:w="192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слуги, на</w:t>
              <w:br/>
              <w:t>которую устанавливается</w:t>
              <w:br/>
              <w:t xml:space="preserve">     тариф (сбор)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ок судоходного</w:t>
              <w:br/>
              <w:t xml:space="preserve">       пути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вигационно-гидрогра- </w:t>
              <w:br/>
              <w:t xml:space="preserve">фическое обеспечение   </w:t>
              <w:br/>
              <w:t xml:space="preserve">условий плавания судов </w:t>
              <w:br/>
              <w:t xml:space="preserve">по внутренним водным   </w:t>
              <w:br/>
              <w:t xml:space="preserve">путям (навигационный   </w:t>
              <w:br/>
              <w:t xml:space="preserve">сбор)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рово - Онежское  </w:t>
              <w:br/>
              <w:t xml:space="preserve">озеро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/1000 </w:t>
              <w:br/>
              <w:t xml:space="preserve">куб. м/км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773         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нежское озеро -   </w:t>
              <w:br/>
              <w:t xml:space="preserve">Шлиссельбург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/1000 </w:t>
              <w:br/>
              <w:t xml:space="preserve">куб. м/км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83      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лиссельбург -     </w:t>
              <w:br/>
              <w:t xml:space="preserve">Санкт-Петербург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/1000 </w:t>
              <w:br/>
              <w:t xml:space="preserve">куб. м/км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,827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FDDC5FD35259C040E790CD4B3A86B51989C2E6BB108E8356F54322137Az6G" TargetMode="External"/><Relationship Id="rId3" Type="http://schemas.openxmlformats.org/officeDocument/2006/relationships/hyperlink" Target="consultantplus://offline/ref=86FDDC5FD35259C040E790CD4B3A86B5198AC3E0B8108E8356F5432213A61E2018FB077AA76E88197BzFG" TargetMode="External"/><Relationship Id="rId4" Type="http://schemas.openxmlformats.org/officeDocument/2006/relationships/hyperlink" Target="consultantplus://offline/ref=86FDDC5FD35259C040E790CD4B3A86B51988C3E4B4138E8356F5432213A61E2018FB077AA76E881F7BzEG" TargetMode="External"/><Relationship Id="rId5" Type="http://schemas.openxmlformats.org/officeDocument/2006/relationships/hyperlink" Target="consultantplus://offline/ref=86FDDC5FD35259C040E799D44C3A86B51C8BC1E5BA1E8E8356F54322137Az6G" TargetMode="External"/><Relationship Id="rId6" Type="http://schemas.openxmlformats.org/officeDocument/2006/relationships/hyperlink" Target="consultantplus://offline/ref=86FDDC5FD35259C040E799D44C3A86B51B83CBE4BD168E8356F54322137Az6G" TargetMode="External"/><Relationship Id="rId7" Type="http://schemas.openxmlformats.org/officeDocument/2006/relationships/hyperlink" Target="consultantplus://offline/ref=86FDDC5FD35259C040E799D44C3A86B51C8BC1E4BF128E8356F54322137Az6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51:00Z</dcterms:created>
  <dc:creator>Овсянникова Е.П.</dc:creator>
  <dc:description/>
  <cp:keywords/>
  <dc:language>en-US</dc:language>
  <cp:lastModifiedBy>MUDROVA</cp:lastModifiedBy>
  <dcterms:modified xsi:type="dcterms:W3CDTF">2012-12-17T06:41:00Z</dcterms:modified>
  <cp:revision>3</cp:revision>
  <dc:subject/>
  <dc:title/>
</cp:coreProperties>
</file>