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Зарегистрировано в Минюсте РФ 9 декабря 2010 г. N 19148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СЛУЖБА ПО ТАРИФА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4 августа 2010 г. N 191-т/6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СТАВ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БОРОВ ЗА УСЛУГИ ПО ИСПОЛЬЗОВАНИЮ ИНФРАСТРУКТУРЫ ВНУТРЕННИ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ОДНЫХ ПУТЕЙ, ОКАЗЫВАЕМЫЕ ФГУ "ВОЛГО-БАЛТИЙСКО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БАССЕЙНОВОЕ УПРА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ОДНЫХ ПУТЕЙ И СУДОХОДСТВ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17.08.1995 N 147-ФЗ "О естественных монополиях" (Собрание законодательства Российской Федерации, 1995, N 34, ст. 3426; 2001, N 33 (часть I), ст. 3429; 2002, N 1 (часть I), ст. 2; 2003, N 2, ст. 168; N 13, ст. 1181; 2004, N 27, ст. 2711; 2006, N 1, ст. 10; N 19, ст. 2063; 2007, N 1 (часть I), ст. 21; N 43, ст. 5084; N 46, ст. 5557; 2008, N 52 (часть I), ст. 6236), </w:t>
      </w: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23.04.2008 N 293 "О государственном регулировании и контроле цен (тарифов, сборов) на услуги субъектов естественных монополий в транспортных терминалах, портах, аэропортах и услуги по использованию инфраструктуры внутренних водных путей" (Собрание законодательства Российской Федерации, 2008, N 17, ст. 1887; 2009, N 30, ст. 3836; 2010, N 19, ст. 2316), </w:t>
      </w:r>
      <w:hyperlink r:id="rId4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Федеральной службе по тарифам, утвержденным Постановлением Правительства Российской Федерации от 30.06.2004 N 332 (Собрание законодательства Российской Федерации, 2004, N 29, ст. 3049; 2006, N 3, ст. 301; N 23, ст. 2522; N 48, ст. 5032; N 50, ст. 5354; 2007, N 16, ст. 1912; N 25, ст. 3039; N 32, ст. 4145; 2008, N 7, ст. 597; N 17, ст. 1897; N 23, ст. 2719; N 38, ст. 4309; N 46, ст. 5337; 2009, N 1, ст. 142; N 3, ст. 378; N 6, ст. 738; N 9, ст. 1119; N 18 (часть II), ст. 2249; N 33, ст. 4086; 2010, N 9, ст. 960; N 13, ст. 1514; N 25, ст. 3169; N 26, ст. 3350; N 30, ст. 4096), на основании обращения федерального государственного учреждения "Волго-Балтийское государственное бассейновое управление водных путей и судоходства" и протокола Правления ФСТ России от 24 августа 2010 года N 51-т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</w:t>
      </w:r>
      <w:hyperlink w:anchor="Par32">
        <w:r>
          <w:rPr>
            <w:rStyle w:val="InternetLink"/>
            <w:rFonts w:cs="Calibri"/>
            <w:color w:val="0000FF"/>
          </w:rPr>
          <w:t>ставки сборов</w:t>
        </w:r>
      </w:hyperlink>
      <w:r>
        <w:rPr>
          <w:rFonts w:cs="Calibri"/>
        </w:rPr>
        <w:t xml:space="preserve"> с судов за услуги по использованию инфраструктуры внутренних водных путей, оказываемые ФГУ "Волго-Балтийское государственное бассейновое управление водных путей и судоходства", согласно приложению к настоящему Приказ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ий Приказ вступает в силу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едеральной службы по тарифа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.НОВ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едеральной службы по тарифа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вгуста 2010 г. N 191-т/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32"/>
      <w:bookmarkEnd w:id="0"/>
      <w:r>
        <w:rPr>
          <w:sz w:val="20"/>
          <w:szCs w:val="20"/>
        </w:rPr>
        <w:t>СТАВК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БОРОВ С СУДОВ ЗА УСЛУГИ ПО ИСПОЛЬЗОВАНИЮ ИНФРАСТРУКТУР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НУТРЕННИХ ВОДНЫХ ПУТЕЙ, ОКАЗЫВАЕМЫЕ ФГУ "ВОЛГО-БАЛТИЙСКО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БАССЕЙНОВОЕ УПРАВЛЕНИЕ ВОДН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УТЕЙ И СУДОХОДСТВ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еспечение безопасности плавания судов по внутренн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водным путям </w:t>
      </w:r>
      <w:hyperlink w:anchor="Par140">
        <w:r>
          <w:rPr>
            <w:rStyle w:val="InternetLink"/>
            <w:rFonts w:cs="Calibri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за 1000 куб. м/км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5640"/>
        <w:gridCol w:w="1320"/>
        <w:gridCol w:w="168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ункт стоянки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. изм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рово - Онежское озеро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897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нежское озеро - Шлиссельбург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256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лиссельбург - Санкт-Петербург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,559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оставление судам рейдов, якорных стоянок, защит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сооружений и причалов порта </w:t>
      </w:r>
      <w:hyperlink w:anchor="Par141">
        <w:r>
          <w:rPr>
            <w:rStyle w:val="InternetLink"/>
            <w:rFonts w:cs="Calibri"/>
            <w:color w:val="0000FF"/>
          </w:rPr>
          <w:t>&lt;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960"/>
        <w:gridCol w:w="1680"/>
        <w:gridCol w:w="1560"/>
        <w:gridCol w:w="156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ункт стоянки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. изм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йские </w:t>
              <w:br/>
              <w:t xml:space="preserve">   суда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остранные</w:t>
              <w:br/>
              <w:t xml:space="preserve">   суда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кт-Петербург                </w:t>
              <w:br/>
              <w:t xml:space="preserve">  (рейды р. Нева) </w:t>
            </w:r>
            <w:hyperlink w:anchor="Par7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 за 1000</w:t>
              <w:br/>
              <w:t xml:space="preserve"> куб. м/час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32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32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рхние Мандроги,              </w:t>
              <w:br/>
              <w:t xml:space="preserve">  Свирьстрой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 за 1000</w:t>
              <w:br/>
              <w:t xml:space="preserve"> куб. м/час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,31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,31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кт-Петербург Набережная     </w:t>
              <w:br/>
              <w:t xml:space="preserve">Л. Шмидта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</w:t>
              <w:br/>
              <w:t xml:space="preserve"> час/пог. м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093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61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79"/>
      <w:bookmarkEnd w:id="1"/>
      <w:r>
        <w:rPr>
          <w:rFonts w:cs="Calibri"/>
        </w:rPr>
        <w:t>&lt;*&gt; При стоянке судов свыше 12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вигационно-гидрографическое обеспечение условий пла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судов по внутренним водным путям </w:t>
      </w:r>
      <w:hyperlink w:anchor="Par142">
        <w:r>
          <w:rPr>
            <w:rStyle w:val="InternetLink"/>
            <w:rFonts w:cs="Calibri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за 1000 куб. м/проход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5640"/>
        <w:gridCol w:w="1320"/>
        <w:gridCol w:w="168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ок пути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. изм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адожское озеро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5,57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еспечение лоцманской проводки судов по внутренн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водным путям </w:t>
      </w:r>
      <w:hyperlink w:anchor="Par143">
        <w:r>
          <w:rPr>
            <w:rStyle w:val="InternetLink"/>
            <w:rFonts w:cs="Calibri"/>
            <w:color w:val="0000FF"/>
          </w:rPr>
          <w:t>&lt;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960"/>
        <w:gridCol w:w="1680"/>
        <w:gridCol w:w="1560"/>
        <w:gridCol w:w="156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ок проводки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. изм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йские </w:t>
              <w:br/>
              <w:t xml:space="preserve">   суда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остранные</w:t>
              <w:br/>
              <w:t xml:space="preserve">   суда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ки необязательной         </w:t>
              <w:br/>
              <w:t>лоцманской проводки по бассейну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/час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20,8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25,2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астки обязательной лоцманской</w:t>
              <w:br/>
              <w:t xml:space="preserve">проводки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1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кт-Петербургские мосты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/    </w:t>
              <w:br/>
              <w:t xml:space="preserve">  проводка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313,9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404,8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2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кт-Петербургские мосты для  </w:t>
              <w:br/>
              <w:t xml:space="preserve">негабаритных судов и составов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/    </w:t>
              <w:br/>
              <w:t xml:space="preserve">  проводка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898,1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3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утренняя акватория морского  </w:t>
              <w:br/>
              <w:t xml:space="preserve">порта Санкт-Петербург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/    </w:t>
              <w:br/>
              <w:t xml:space="preserve">  проводка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157,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еспечение прохода иностранных судов по внутренн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водным путям </w:t>
      </w:r>
      <w:hyperlink w:anchor="Par144">
        <w:r>
          <w:rPr>
            <w:rStyle w:val="InternetLink"/>
            <w:rFonts w:cs="Calibri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за 1000 куб. м/км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5640"/>
        <w:gridCol w:w="1320"/>
        <w:gridCol w:w="168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ок пути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. изм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орово - Санкт-Петербург,          </w:t>
              <w:br/>
              <w:t xml:space="preserve">           Санкт-Петербург - Торово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,06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140"/>
      <w:bookmarkEnd w:id="2"/>
      <w:r>
        <w:rPr>
          <w:rFonts w:cs="Calibri"/>
        </w:rPr>
        <w:t>Справочно: &lt;1&gt; Навигационный с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141"/>
      <w:bookmarkEnd w:id="3"/>
      <w:r>
        <w:rPr>
          <w:rFonts w:cs="Calibri"/>
        </w:rPr>
        <w:t>&lt;2&gt; Причальный с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142"/>
      <w:bookmarkEnd w:id="4"/>
      <w:r>
        <w:rPr>
          <w:rFonts w:cs="Calibri"/>
        </w:rPr>
        <w:t>&lt;3&gt; Маячный с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143"/>
      <w:bookmarkEnd w:id="5"/>
      <w:r>
        <w:rPr>
          <w:rFonts w:cs="Calibri"/>
        </w:rPr>
        <w:t>&lt;4&gt; Лоцманский с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144"/>
      <w:bookmarkEnd w:id="6"/>
      <w:r>
        <w:rPr>
          <w:rFonts w:cs="Calibri"/>
        </w:rPr>
        <w:t>&lt;5&gt; Сбор за проход иностранных судов по внутренним водным пу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6107F06967E841D5BD205779E216A790D96BBE5B48E35A71DE0BE7EDB96055AD622FA8EB8A20E5W6v6G" TargetMode="External"/><Relationship Id="rId3" Type="http://schemas.openxmlformats.org/officeDocument/2006/relationships/hyperlink" Target="consultantplus://offline/ref=B56107F06967E841D5BD205779E216A790DB69B95749E35A71DE0BE7EDB96055AD622FA8EB8A20E0W6v9G" TargetMode="External"/><Relationship Id="rId4" Type="http://schemas.openxmlformats.org/officeDocument/2006/relationships/hyperlink" Target="consultantplus://offline/ref=B56107F06967E841D5BD205779E216A790D969BD5B4AE35A71DE0BE7EDB96055AD622FA8EB8A20E6W6v8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47:00Z</dcterms:created>
  <dc:creator>Овсянникова Е.П.</dc:creator>
  <dc:description/>
  <cp:keywords/>
  <dc:language>en-US</dc:language>
  <cp:lastModifiedBy>MUDROVA</cp:lastModifiedBy>
  <dcterms:modified xsi:type="dcterms:W3CDTF">2012-12-17T06:44:00Z</dcterms:modified>
  <cp:revision>3</cp:revision>
  <dc:subject/>
  <dc:title/>
</cp:coreProperties>
</file>